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HUNDER Binary Editor v1.0 by C. M. Zanella, LU4AE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mary Command          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             P: &lt;CtrlS&gt;                S: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           P: &lt;CtrlD&gt;                S: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   P: &lt;CtrlA&gt;                S: Ctr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   P: &lt;CtrlF&gt;                S: Ctr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                   P: &lt;CtrlE&gt;                S: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                  P: &lt;CtrlX&gt;                S: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                 P: &lt;CtrlW&gt; 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               P: &lt;CtrlZ&gt; 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P: &lt;CtrlR&gt;                S: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P: &lt;CtrlC&gt;                S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left side        P: &lt;CtrlQ&gt;&lt;CtrlS&gt;         S: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right side       P: &lt;CtrlQ&gt;&lt;CtrlD&gt;         S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              P: &lt;CtrlQ&gt;&lt;CtrlE&gt;         S: Ctr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           P: &lt;CtrlQ&gt;&lt;CtrlX&gt;         S: 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window              P: &lt;CtrlQ&gt;&lt;CtrlR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window           P: &lt;CtrlQ&gt;&lt;CtrlC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block               P: &lt;CtrlQ&gt;&lt;CtrlB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block            P: &lt;CtrlQ&gt;&lt;CtrlK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   P: &lt;CtrlQ&gt;&lt;CtrlP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                  P: &lt;CtrlM&gt;                S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               P: &lt;CtrlN&gt; 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   P: &lt;CtrlV&gt;                S: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   P: &lt;CtrlY&gt; 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right          P: &lt;CtrlQ&gt;&lt;CtrlY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ight word          P: &lt;CtrlT&gt; 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acter   P: &lt;CtrlG&gt;                S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character      P: &lt;CtrlH&gt;                S: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lock                P: &lt;CtrlK&gt;&lt;CtrlB&gt;         S: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                  P: &lt;CtrlK&gt;&lt;CtrlK&gt;         S: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urrent word          P: &lt;CtrlK&gt;&lt;CtrlT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display       P: &lt;CtrlK&gt;&lt;CtrlH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                P: &lt;CtrlK&gt;&lt;CtrlC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                P: &lt;CtrlK&gt;&lt;CtrlV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   P: &lt;CtrlK&gt;&lt;CtrlY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into window      P: &lt;CtrlK&gt;&lt;CtrlR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file        P: &lt;CtrlK&gt;&lt;CtrlW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rked block         P: &lt;CtrlK&gt;&lt;CtrlP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0               P: &lt;CtrlK&gt;0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1               P: &lt;CtrlK&gt;1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2               P: &lt;CtrlK&gt;2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3               P: &lt;CtrlK&gt;3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marker 0           P: &lt;CtrlQ&gt;0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marker 1           P: &lt;CtrlQ&gt;1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marker 2           P: &lt;CtrlQ&gt;2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marker 3           P: &lt;CtrlQ&gt;3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pattern               P: &lt;CtrlQ&gt;&lt;CtrlF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          P: &lt;CtrlQ&gt;&lt;CtrlA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                 P: &lt;CtrlL&gt; 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P: &lt;CtrlI&gt;                S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    P: &lt;CtrlQ&gt;&lt;CtrlI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ixed tabs          P: &lt;CtrlO&gt;&lt;CtrlT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ditor (with save)    P: &lt;CtrlK&gt;&lt;CtrlD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ditor (without save) P: &lt;CtrlK&gt;&lt;CtrlQ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ine               P: &lt;CtrlQ&gt;&lt;CtrlL&gt;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ntrol char        P: &lt;CtrlP&gt;               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and Enjoy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 C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